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History Summer School 201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ek 1 – Self-Assessment Che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1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ing Inven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’s get acquain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ail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tomize wikispace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ind101 sign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2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-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Wordle to your 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ing 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a text of Stamp 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and Summariz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a document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3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80"/>
        <w:gridCol w:w="1440"/>
        <w:gridCol w:w="1350"/>
        <w:gridCol w:w="252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ARTS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Reading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ing Bias 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the text – Boston Massac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-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of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– Comparis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ton Massacre primary document mark up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11:00Z</dcterms:created>
  <dc:creator>Ann</dc:creator>
  <dc:description/>
  <dc:language>en-US</dc:language>
  <cp:lastModifiedBy>mpstech</cp:lastModifiedBy>
  <dcterms:modified xsi:type="dcterms:W3CDTF">2012-06-28T12:11:00Z</dcterms:modified>
  <cp:revision>2</cp:revision>
  <dc:subject/>
  <dc:title/>
</cp:coreProperties>
</file>